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9225</wp:posOffset>
            </wp:positionH>
            <wp:positionV relativeFrom="paragraph">
              <wp:posOffset>-539750</wp:posOffset>
            </wp:positionV>
            <wp:extent cx="1399540" cy="683895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5380</wp:posOffset>
            </wp:positionH>
            <wp:positionV relativeFrom="paragraph">
              <wp:posOffset>-423545</wp:posOffset>
            </wp:positionV>
            <wp:extent cx="1190625" cy="4381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82" r="-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34230</wp:posOffset>
            </wp:positionH>
            <wp:positionV relativeFrom="paragraph">
              <wp:posOffset>-461645</wp:posOffset>
            </wp:positionV>
            <wp:extent cx="1276350" cy="4762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2 do SIWZ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Szczegółowy opis  - placu zabaw, dostosowanie pomieszczeń, wyposażeni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I. Formularz cenowy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zęść  I.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rganizacja  placu zabaw – Publiczna Szkoła Podstawowa w Jugowicach (</w:t>
      </w:r>
      <w:r>
        <w:rPr>
          <w:rFonts w:cs="Calibri" w:ascii="Calibri" w:hAnsi="Calibri"/>
          <w:sz w:val="20"/>
          <w:szCs w:val="20"/>
        </w:rPr>
        <w:t>wszystkie urządzenia i materiały powinny odpowiadać obowiązującym normom oraz posiadać wymagane atesty i certyfikaty oraz nie mogą stanowić zagrożenia dla higieny i zdrowia użytkowników)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ferujemy realizację zamówienia zgodnie z poniższymi cenami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7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077"/>
        <w:gridCol w:w="851"/>
        <w:gridCol w:w="850"/>
        <w:gridCol w:w="1134"/>
        <w:gridCol w:w="1144"/>
      </w:tblGrid>
      <w:tr>
        <w:trPr/>
        <w:tc>
          <w:tcPr>
            <w:tcW w:w="9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  <w:t>Organizacja placu zabaw z montażem w Szkole Podstawowej w Jugowicach</w:t>
            </w:r>
          </w:p>
          <w:p>
            <w:pPr>
              <w:pStyle w:val="Akapitzlist"/>
              <w:spacing w:lineRule="auto" w:line="240" w:before="0" w:after="0"/>
              <w:ind w:left="786" w:right="0" w:hanging="0"/>
              <w:contextualSpacing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786" w:right="0" w:hanging="0"/>
              <w:contextualSpacing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i op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.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za 1szt brutto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 wartość brutto</w:t>
            </w:r>
          </w:p>
        </w:tc>
      </w:tr>
      <w:tr>
        <w:trPr>
          <w:trHeight w:val="82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</w:rPr>
              <w:t xml:space="preserve">Zestaw zabawek wielofunkcyjnych (zjeżdżalnia, tor przeszkód, ścianka, wieża, kładka linowa, most linowy </w:t>
            </w:r>
          </w:p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zesta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Huśtawka pojedyncza stal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Huśtawka podwójna stalowa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Karuzel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iaskownica z pokrywą 3m/3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rężynowce typu: bujak Konik, Zebra, Roadster, Koni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Huśtawka podwójna typu koni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Ławeczki montaż na stał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sze na śmie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 xml:space="preserve">Wykonanie bezpiecznej nawierzchni </w:t>
            </w:r>
            <w:r>
              <w:rPr>
                <w:rFonts w:cs="Times New Roman"/>
                <w:sz w:val="20"/>
                <w:szCs w:val="20"/>
              </w:rPr>
              <w:t>167m kwadr</w:t>
            </w:r>
            <w:r>
              <w:rPr>
                <w:rFonts w:cs="Times New Roman"/>
                <w:sz w:val="20"/>
                <w:szCs w:val="20"/>
                <w:lang w:eastAsia="pl-PL"/>
              </w:rPr>
              <w:t xml:space="preserve"> placu zabaw wraz z ogrodzeniem placu zabaw</w:t>
            </w:r>
          </w:p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 xml:space="preserve">Wykonanie nawierzchni elastycznej wraz z przygotowaniem podbudowy, dla wysokości upadku (HIC) do 1,5 m- kolor zielony, Ogrodzenie metalow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azem poz. 1-10     złotych  brutto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</w:t>
      </w:r>
    </w:p>
    <w:p>
      <w:pPr>
        <w:pStyle w:val="NormalnyWeb"/>
        <w:spacing w:before="0" w:after="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…………………………….                        …………………………………………….</w:t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Podpis upoważnionej osoby wykonawcy</w:t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rPr>
          <w:rFonts w:ascii="Calibri" w:hAnsi="Calibri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Część II</w:t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Dostosowanie pomieszczeń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900"/>
        <w:gridCol w:w="900"/>
        <w:gridCol w:w="1260"/>
        <w:gridCol w:w="1374"/>
      </w:tblGrid>
      <w:tr>
        <w:trPr/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2. Dostosowanie toalet w Szkole Podstawowej  w Jugowicach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i o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.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za 1szt brutto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 wartość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sz w:val="20"/>
                <w:szCs w:val="20"/>
              </w:rPr>
              <w:t>Dostosowanie toalet do potrzeb dzieci poprzez zakup i montaż:</w:t>
            </w:r>
            <w:r>
              <w:rPr>
                <w:rFonts w:cs="Times New Roman"/>
                <w:sz w:val="20"/>
                <w:szCs w:val="20"/>
              </w:rPr>
              <w:t xml:space="preserve"> miski ustępowe ze spłuczką-kompakt i deską sedesową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 xml:space="preserve">Nakładki zmniejszające obwód ustępu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Umywalki ,bateria stojąca z montaż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lustro łazienk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odgrzewacz wody 3 fazowy na 3-4 pkt poboru w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dozownik mydła w płynie 0,5 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uszarka do rąk z montaż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Kosze na śmie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imes New Roman"/>
                <w:sz w:val="20"/>
                <w:szCs w:val="20"/>
                <w:lang w:eastAsia="pl-PL"/>
              </w:rPr>
              <w:t>Brodzik półokrągły narożny 80, bateria z montaż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azem poz. 11-19złotych brut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sz w:val="20"/>
          <w:szCs w:val="20"/>
        </w:rPr>
        <w:t>Data…………………………….                                                                                …………………………………………….</w:t>
      </w:r>
    </w:p>
    <w:p>
      <w:pPr>
        <w:pStyle w:val="NormalnyWeb"/>
        <w:spacing w:before="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nyWeb"/>
        <w:spacing w:before="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Podpis upoważnionej osoby wykonawcy</w:t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rPr>
          <w:rFonts w:ascii="Calibri" w:hAnsi="Calibri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Część III </w:t>
      </w:r>
    </w:p>
    <w:p>
      <w:pPr>
        <w:pStyle w:val="Bezodstpw"/>
        <w:rPr/>
      </w:pPr>
      <w:r>
        <w:rPr>
          <w:rFonts w:cs="Times New Roman"/>
          <w:b/>
          <w:sz w:val="20"/>
          <w:szCs w:val="20"/>
        </w:rPr>
        <w:t>Wyposażenie – urządzenia do utrzymania czystości, meble, wyposażenie wypoczynkowe, rolety okienne, pomoce dydaktyczne, artykuły plastyczne, wyposażenie zawierające bezpieczne warunki opieki.</w:t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698"/>
        <w:gridCol w:w="851"/>
        <w:gridCol w:w="1134"/>
        <w:gridCol w:w="1538"/>
        <w:gridCol w:w="987"/>
      </w:tblGrid>
      <w:tr>
        <w:trPr/>
        <w:tc>
          <w:tcPr>
            <w:tcW w:w="9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3.2. Wyposażenie w Szkole Podstawowej  w Jugowicach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</w:rPr>
              <w:t xml:space="preserve">Odkurzacz </w:t>
            </w:r>
            <w:r>
              <w:rPr>
                <w:rFonts w:cs="Times New Roman"/>
                <w:sz w:val="20"/>
                <w:szCs w:val="20"/>
                <w:lang w:eastAsia="pl-PL"/>
              </w:rPr>
              <w:t>mocny do profesjonalnego odkurzania na sucho umożliwiający odkurzanie bez torebek filtracyj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toły przedszkolne regulowa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rzesełka dziecię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</w:rPr>
              <w:t>Szafa zamyka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</w:rPr>
              <w:t>Regał otwarty na zabawki niski(wys.90cm x1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Regał otwarty na zabawki wysoki(190cmx90c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iurko dla nauczycie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rzesło wysok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ibliotecz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estaw z szufladami 2 moduły po(140x90- 12 szufla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afka z półka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afka narożna zamyka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ykładzina obiektowa (60mkw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Tablice białe magnetyczne 2m/1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yposażenie wypoczynkowe: grusz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etalowa szafa gospodarcza (drzwi dwuskrzydłowe, zamykane zamkiem, w jednej części półki, w drugiej drążek na ubrania oraz uchwyt na narzędzia do sprzątania. Szafa podzielona na komorę w kształcie litery ,,L”, wym. 60 x 50 x 18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Apteczka z kompletnym wyposaż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afka medyczna ze stali nierdzew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Obudowa na grzejniki –osłony (2m x 1,5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734"/>
        <w:gridCol w:w="938"/>
        <w:gridCol w:w="279"/>
        <w:gridCol w:w="844"/>
        <w:gridCol w:w="1539"/>
        <w:gridCol w:w="980"/>
      </w:tblGrid>
      <w:tr>
        <w:trPr/>
        <w:tc>
          <w:tcPr>
            <w:tcW w:w="8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ozycje 20-38  wykonane z kolorowymi frontami</w:t>
            </w:r>
          </w:p>
          <w:p>
            <w:pPr>
              <w:pStyle w:val="NormalnyWeb"/>
              <w:spacing w:before="28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Razem poz. 20-38…………………… złotych brutt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bawki i pomoce dydaktyczne dla dwóch oddziałów (I i II) Jugowice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loci Junior-900 elementów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locki konstrukcyjne-170 elementów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locki magnetyczne-244 sz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locki skręcone do konstrukcji maszyn i zwierząt -76szt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alka –chłopiec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alka -dziewczynk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obas duż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branko dla bobas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branka dla lalek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ózek głęboki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ózek spacerow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ącik pielęgnacji lalek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zesełko dla niemowlak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mek dla lalek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ebelki drewniane (zestaw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jazdy -różn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ywrotka z przyczepą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ychacz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arking- trzy poziom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Garaż z drog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sterunek policj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uchenka z wyposażeniem wym. Wym.56 x 46 x 105, niezbędne akcesori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arsztat na kółkach 44 x 30 x 48cm z narzędziam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wister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jówka niespodzianek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lansująca gra grupow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estaw małych pojazdów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uzzle w kostc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ozaika w pudełku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uzzle rozwijające logiczne myślenie: obrazkowe rodzink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uzzle rozwijające logiczne myślenie: obrazkowe połówki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ogiczna układank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abawki pluszowe -misi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ąciki tematyczne: lekarz, fryzjer, …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locki budowlane- różnorodność kształtów -300sz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uzzle Europa. Puzzle świa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rewniany sześcian –kostka złożona z kolorowych klocków o różnych kształtach (24 el. 10 x 10 x 10cm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Geometryczne kształty –układanka z tworzywa plus karty zadań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jazdy specjalistyczn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ata piankowa miast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czynia plastikow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arzywa, Owoce(zestaw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Łóżeczko dla lalek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kcesoria do piasku(zestaw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</w:t>
            </w:r>
          </w:p>
          <w:p>
            <w:pPr>
              <w:pStyle w:val="NormalnyWeb"/>
              <w:spacing w:before="0" w:after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Razem poz. 39- 82:…………………… złotych brutto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omoce dydaktyczne dla I i II oddziału -Jugowic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lfabet ruchomy drewniany (wym. Liter 32x24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agnesy kolorowe  duży zestaw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sztuk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uzzle alfabet angielski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uzzle liczymy po angielsku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ngielski dla dzieci karty obrazkowe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olorowa łąka –utrwalanie słownictwa j. angielskiego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mino zwierzęta-puzzle w j. angielskim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bieramy koty-słownictwo związane z ubraniem i częściami ciała w j. angielskim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sze domy-słownictwo w j. angielskim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lansze-gdzie jest piesek –zestaw ćwiczeń do j. angielskiego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uzzle pierwsze słowa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ogiczne sześciany –kolorowe kostki do układania wzorów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locki zawijasy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locki błękit oceanu zestaw do rozwijania logicznego myślenia i wyobraźni przestrzennej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locki rozmarzony las –j.w.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tegracja sensoryczna- sowa zgadula-skrzynia kształcąca percepcję dotykową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locki morphun matematyczne –nauka liczenia, porównywanie wielkości i ilości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kład słoneczny model ruchomy na baterie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orba z instrumentami (21 instr.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zwonki z przyciskiem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alerze muzyczne -para śr. 15 cm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eatrzyk –stojak wielofunkcyjny(wym. 82cm x 51cm x 113,5cm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kcesoria do teatrzyku (kurtyny górna i dolna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acynki-rodzina (6 pacynek, wym. 25cm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acynki –zwierzęta 1(5szt. wym. 18cm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acynki –zwierzęta 2 (6szt. wym. 18cm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je teatralne- jasełka-sztuka 4szt.(Maryja, Józef, Trzech króli).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1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Gra zręcznościowa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rójgra-siatkówka, tenis, badminton. 2 słupki o regulowanej wysokości do 195 cm, ze stabilnymi podstawami, siatka o długości 350 cm.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1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egar magnetyczny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1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kładanka sensoryczna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1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locki z literkami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1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ylaby w dominie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1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kładanka edukacyjna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1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łowa i głoski- zestaw gier edukacyjnych (280 kolorowych obrazków, 7 plansz do rozgrywania gier, zestaw kartoników do tworzenia własnych gier, książeczka z opisami gier, kostka do gry, pionki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1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kładanka ,,Już czytam”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1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d a-z –tablice do nauki liter metoda skojarzeń, litera-wyraz-obraz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locki edukacyjne –litery i sylaby(zestaw klocków z alfabetem do zabaw językowych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lansze w 3 linie (10 plansz w 3 linie (tło czarne, linie białe) do ćwiczeń grafomotorycznych z wykorzystaniem białego ołówka, zmywalne na mokro, do wielokrotnego wykorzystania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łówki do tablic- białe ołówki do rysowania na tablicach j.w. 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Tablice ze szlaczkami (wym. 36 x 30 cm)-wersja podstawowa 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ablice ze szlaczkami – (wym. 36 x 30 cm )wersja zaawansowana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zlaczki magnetyczne wym. 35 x 15 -3 wzory(zestaw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Historyjki obrazkowe z tekstami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łożenie przedmiotów i osób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aka jest różnica –seria obrazków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abawa w kolory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locki z obrazkami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3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adochron tęczowy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3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abawy z chustą -książka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3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tnie narty dla 3 osób (koordynacja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3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ręcze gimnastyczne kolorowe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3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stęgi gimnastyczne kolorowe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3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łotki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3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estaw pachołków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3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ążki gimnastyczne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3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oreczki sportowe kolorowe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4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or przeszkód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4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łki hop- skaczące z wygodnym uchwytem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4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łki gumowe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4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ółkule sensoryczne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4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egar demonstracyjny- zestaw magnetyczny do zbudowania dużego zegara do demonstracji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Razem poz.77-144 złotych brutto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4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oszykówka składana z możliwością ustawienia kosza na 5 wysokościach 150-210cm.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4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epper wym. 78 x 65 x 80cm, max. obciążenie 68 kg (metalowa konstrukcja, wykończenia z tworzywa sztucznego)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4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ieżnia wym. 90 x 75 x 85cm, max. obciążenie 68 kg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zt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819"/>
        <w:gridCol w:w="1134"/>
        <w:gridCol w:w="851"/>
        <w:gridCol w:w="1559"/>
        <w:gridCol w:w="99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  <w:t>Artykuły plastyczne komplet  dla I i II oddziału Jugow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4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Figury-papierowe do skł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4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Tempery:6 kolorów, pochodne, srebro, brąz, złoto, brokat (zesta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ałki dekoracyjne: miasto, wieś, morze, Wielkanoc, Boże Narodz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ablony: bombki, ogród, warzywa, sawanna, zagroda, dinozaury, Boże Narodzenie, Wielkanoc, owoce, kwi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temple tematyczne: zwierzęta wokół domu, ZOO, ogród, las, liście, kwiaty, owoce, warzywa, droga, zagroda, Boże Narodzenie, Bajki, karty do stempli Krajobrazy(zesta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oduszki do tuszu: zielona, czerwona, żółta, niebie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lastelina zestaw klas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5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ianka do modelowania: żółta, czerwona, purpurowa, niebieska, ziel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odkładki do koralików: koła, zwierzęta, serca, kwadr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oraliki-kolorowy mi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Naklejki: serca, gwiazd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awie pió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Liście preparow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6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lej pisto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6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Wkłady kleju do pistole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6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Zabawne Kolorowanki: zwierzęta świata, leśne zwierzaki, miks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6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Orgiami z wierszyk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6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agiczne kwadr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6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apierowe kwi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6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Filmowe orgi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6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ozonarodzeniowe ozdoby z papie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6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inezki beczuł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lej w sztyf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7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Naklejki do kolorowania -Alfab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7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Filce zesta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7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ablony do zajęć plastyczno-konstruk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7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Żele broka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7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Dziurkacze: choinka, koniczynka, słońce, gwiazda, kwiatek, tulipan, aniołek, motyl serce, kl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7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Ozdoby filcowe ser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7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apier bryst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7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apierowy mi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7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ędzle okrągłe 4 mm i 9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redki grube trójkątne w pudeł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8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rok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8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Teczka 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8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Gilotyna, 3 li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     </w:t>
            </w: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8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Akwarele Perł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8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Nożyczki 4 wzor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8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Nożyczki dług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8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Filcowe literki i cyfer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8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redki długie gru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8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rystol wytłaczany Margaret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9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apier kolorowy A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9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rystol kolorowy A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9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Taśma dwustronna i dekoracyjna błyszczą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9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Klej uniwersal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9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Brokaty do kolaży -tęc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Ramki 4 pory ro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9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Temperówka na bate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9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reda w kubecz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right"/>
              <w:rPr/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  <w:t xml:space="preserve">Razem poz.148-197złotych brutto </w:t>
            </w:r>
          </w:p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nyWeb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…………………………….                        …………………………………………….</w:t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Podpis upoważnionej osoby wykonawcy</w:t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rPr>
          <w:rFonts w:ascii="Calibri" w:hAnsi="Calibri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  <w:lang w:val="en-US" w:eastAsia="en-US"/>
        </w:rPr>
      </w:pPr>
      <w:r>
        <w:rPr>
          <w:rFonts w:cs="Times New Roman"/>
          <w:b/>
          <w:sz w:val="20"/>
          <w:szCs w:val="20"/>
          <w:lang w:val="en-US" w:eastAsia="en-US"/>
        </w:rPr>
      </w:r>
    </w:p>
    <w:p>
      <w:pPr>
        <w:pStyle w:val="Bezodstpw"/>
        <w:tabs>
          <w:tab w:val="clear" w:pos="708"/>
          <w:tab w:val="left" w:pos="934" w:leader="none"/>
        </w:tabs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ab/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Część  nr IV</w:t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Wyposażenie – sprzęt ICT, sprzęt audiowizualny, tablice interaktywne</w:t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3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670"/>
        <w:gridCol w:w="1025"/>
        <w:gridCol w:w="917"/>
        <w:gridCol w:w="991"/>
        <w:gridCol w:w="1059"/>
      </w:tblGrid>
      <w:tr>
        <w:trPr/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2. Wyposażenie w Szkole Podstawowej  w Jugowicach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92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i opi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.m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za 1szt brutt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 wartość brutto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uter stacjonarny wraz z oprogramowaniem Monitor LCD 19” Procesor Intel Core i3 4130, Pamięć RAM 6GB, dysk 1000GB, karta graficzna nVIDIA GeForce GT630, windows 8, klawiatura i mysz optyczna, głośniki,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pl-PL"/>
              </w:rPr>
              <w:t>sztu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pl-PL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en-US"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9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Drukarka kolorowa ze skanerem    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jektor multimedialny krótkoogniskowy z montażem. Technologia: LCD; Rozdzielczość maksymalna [px]: 1920 x 1080; Kontrast: 2000:1; Jasność [ANSI lumen]: 2600 Wymiary (szer. x gł. x wys.):</w:t>
            </w:r>
          </w:p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8 x 309 x 140 mm</w:t>
            </w:r>
          </w:p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aga [kg]:4 Rozdzielczość podstawowa [px]:</w:t>
            </w:r>
          </w:p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GA (1024 x 768), Wyposażenie:</w:t>
            </w:r>
          </w:p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Pilot (RD-448E)</w:t>
            </w:r>
          </w:p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Kabel Sygnałowy Mini D-SUB</w:t>
            </w:r>
          </w:p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Kabel zasilający (1.8 m)</w:t>
            </w:r>
          </w:p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Security Sticker</w:t>
            </w:r>
          </w:p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Podręcznik użytkownika na płycie CD</w:t>
            </w:r>
          </w:p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Krótka instrukcja obsługi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Ekran projekcyjny na statywie z trójnogiem, wym.ok. 180/180, przekatna 98”, obudowa z mechanizmem zwijającym z napędem sprężynowym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Tablica interaktywna dotykowa ceramiczna, magnetyczna  z okablowaniem i montażem, przekątna 70 cali, funkcja 4 TOUCH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Zestaw nagłaśniający komplet –głosniki estradowe aktywne Vk-8C+MP3+USB, mikrofon dynamiczny AZUSA DM 80, statyw mikrofonowy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komplet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akiet programów do tablicy interaktywnej w składzie:</w:t>
            </w:r>
          </w:p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Logopedia –pakiet podstawowy (5CD)</w:t>
            </w:r>
          </w:p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Gry edukacyjne Klik i Miś (6CD)</w:t>
            </w:r>
          </w:p>
          <w:p>
            <w:pPr>
              <w:pStyle w:val="Bezodstpw"/>
              <w:rPr/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Alik-Wesoła matematyka</w:t>
            </w:r>
          </w:p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Język angielski –moje pierwsze słówka</w:t>
            </w:r>
          </w:p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Język angielski-rozumienie ze słuchu</w:t>
            </w:r>
          </w:p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Przedszkolak na start (m</w:t>
            </w:r>
            <w:r>
              <w:rPr>
                <w:sz w:val="20"/>
                <w:szCs w:val="20"/>
              </w:rPr>
              <w:t>ultimedialne ćwiczenia rozwijające funkcje percepcyjno-motoryczne).</w:t>
            </w:r>
          </w:p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Alik - Mój pierwszy alfabet w języku angielskim</w:t>
            </w:r>
          </w:p>
          <w:p>
            <w:pPr>
              <w:pStyle w:val="Bezodstpw"/>
              <w:rPr/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Alik- już idę do szkoły</w:t>
            </w:r>
          </w:p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pl-PL"/>
              </w:rPr>
              <w:t>Happy Heats 1 Interactive Whiterboard Software</w:t>
            </w:r>
          </w:p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EduSamsus </w:t>
            </w:r>
          </w:p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Matematyka Mat świat –cz. I aplikacja nauczyciel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pakiet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Telewizor  LED -50 cali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 xml:space="preserve">Radioodtwarzacz CD/MP3/USB 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Odtwarzacz DVD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Kserokopiarka –urządzenie wielofunkcyjne kolorowe (drukowanie, kopiowanie, skanowanie, szybkość druku do 20str/min, rozdzielczość 9600x600dpi, druk dwustronny, pamięć systemu 256 MB. Interfejs USB.Ethernet 10/100. Wyświetlacz LCD. Możliwość druku A3 i A4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166" w:hRule="atLeast"/>
        </w:trPr>
        <w:tc>
          <w:tcPr>
            <w:tcW w:w="8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azem poz.198-208 złotych brutt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Bezodstpw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szCs w:val="20"/>
        </w:rPr>
        <w:t>Do oferowanego sprzętu należy dołączyć dokument poświadczający, że oferowany sprzęt jest produkowany zgodnie z normami ISO 9001 lub równoważny (należy dołączyć do oferty)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okument poświadczający, że oferowany sprzęt jest produkowany zgodnie z normami ISO 14001 lub równoważny (należy dołączyć do oferty)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eklaracja zgodności CE dla komputera oraz monitora (należy dołączyć do oferty)</w:t>
      </w:r>
    </w:p>
    <w:p>
      <w:pPr>
        <w:pStyle w:val="Normal"/>
        <w:widowControl w:val="false"/>
        <w:autoSpaceDE w:val="false"/>
        <w:spacing w:lineRule="atLeast" w:line="240"/>
        <w:ind w:right="-41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pl-PL"/>
        </w:rPr>
        <w:t>Oczekiwany okres gwarancji na komputery stacjonarne 36 miesięcy,  na komputery przenośne –  24 miesięcy.</w:t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b/>
          <w:sz w:val="20"/>
          <w:szCs w:val="20"/>
        </w:rPr>
        <w:t>Ogółem poz.   1 - 208                :…………………… złotych brutto</w:t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…………………………….                        …………………………………………….</w:t>
      </w:r>
    </w:p>
    <w:p>
      <w:pPr>
        <w:pStyle w:val="NormalnyWeb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Podpis upoważnionej osoby wykonawc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0" w:right="522" w:hanging="0"/>
      <w:jc w:val="right"/>
      <w:outlineLvl w:val="0"/>
    </w:pPr>
    <w:rPr>
      <w:i/>
      <w:iCs/>
      <w:color w:val="000000"/>
      <w:spacing w:val="-1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  <w:color w:val="000080"/>
      <w:sz w:val="28"/>
    </w:rPr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>
      <w:rFonts w:ascii="Symbol" w:hAnsi="Symbol" w:cs="Symbol"/>
      <w:b/>
      <w:color w:val="000080"/>
      <w:sz w:val="28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punktowana2">
    <w:name w:val="Lista punktowana 2"/>
    <w:basedOn w:val="Normal"/>
    <w:qFormat/>
    <w:pPr>
      <w:ind w:left="566" w:right="0" w:hanging="283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21:00Z</dcterms:created>
  <dc:creator>Alina Urbaniak</dc:creator>
  <dc:description/>
  <dc:language>en-US</dc:language>
  <cp:lastModifiedBy>GZOSZ</cp:lastModifiedBy>
  <cp:lastPrinted>2014-03-26T11:13:00Z</cp:lastPrinted>
  <dcterms:modified xsi:type="dcterms:W3CDTF">2014-04-08T13:21:00Z</dcterms:modified>
  <cp:revision>2</cp:revision>
  <dc:subject/>
  <dc:title>Załącznik nr 2 do SIWZ</dc:title>
</cp:coreProperties>
</file>